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</w:rPr>
      </w:pPr>
      <w:r>
        <w:rPr>
          <w:color w:val="0000FF"/>
        </w:rPr>
        <w:t>SEZNAM  EXISTUJÍCÍCH MIDI SOUBORŮ</w:t>
      </w:r>
    </w:p>
    <w:p>
      <w:pPr>
        <w:pStyle w:val="Heading1"/>
        <w:jc w:val="center"/>
        <w:rPr>
          <w:i/>
          <w:i/>
          <w:color w:val="0000FF"/>
        </w:rPr>
      </w:pPr>
      <w:r>
        <w:rPr>
          <w:color w:val="0000FF"/>
        </w:rPr>
        <w:t>Z VLASTNÍ ARANŽÉRSKÉ DÍLNY</w:t>
      </w:r>
    </w:p>
    <w:p>
      <w:pPr>
        <w:pStyle w:val="TextBody"/>
        <w:jc w:val="center"/>
        <w:rPr/>
      </w:pPr>
      <w:r>
        <w:rPr>
          <w:sz w:val="20"/>
        </w:rPr>
        <w:t>(rozděleno podle jazyka skladby, aktualizováno 24.11.2003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0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227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&gt;&gt; Název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&gt;&gt; Interpret</w:t>
            </w:r>
          </w:p>
        </w:tc>
      </w:tr>
    </w:tbl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20"/>
        </w:rPr>
      </w:pPr>
      <w:r>
        <w:rPr>
          <w:b/>
          <w:color w:val="FF0000"/>
          <w:sz w:val="20"/>
        </w:rPr>
        <w:t>české a slovenské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0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227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mazing grace (Už z hor zní zvon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kotská lidová / Karel G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lues a la Ferr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o Kunča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Blues o spolykaných slovec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chal Prokop &amp; FRAMUS 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n soir mademoiselle Pari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lympic / Petr Mu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ikánka (Du schwarzer Zigeuner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tango) (Karel Vacek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Co ti dám?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ladimír Mišík &amp; ETC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vrček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o Kunča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ědečkův duc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lympic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allel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ag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Dívám se, dívám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tr Hapka &amp; Lucie Bíl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 lesíčka na čekanou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valčík) (M.Vacek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j padá, padá rosenk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idov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šte som sa neoženil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ravská lidová z Kopanic (čardáš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ejzí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tr Kotval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ajcman blue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ut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j, Macejk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nzu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m hm, ach ty jsi úžasná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wing Mis Music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ahody mražený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iří Scheling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arošovský pivova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rgem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dnou rá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ut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li se ti chc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dek Pastrňák &amp; But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telíček u vody (Herzschmerz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polka) (Václav Bláha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olej Yesterda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chal Prokop &amp; Framus 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ožíšek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o Kunča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rásným dívkám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urb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ým pri mne spíš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vol Habe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La Paloma Ade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reille Mathie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edvídek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uci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lovanie v daždi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ichard Müll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ss Moskv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iří Kor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ucha jd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ut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yslivecká směsk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směs valčíků a polek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 kolen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an Hla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ebude to ľahké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ichard Müll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kdy to nevzdám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anek Ledeck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nenk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bert Křesťan &amp; Poutníc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 schodoc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ichard Müller &amp; Banke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oč zrovna t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lympic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ý se tomu říká lásk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nka Filipov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urpur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rel Gott &amp; KGB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Rožnovské hodin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waltz) moravská lidov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ybitví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Yo Ban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bohem lásk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ldemar Matušk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xy hafanan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an Nekonečný &amp; Šum svist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mutno je mi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lasta Red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vatoborské širé pol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valčík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koda lásky (Rosamunde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polka) (Jaromír Vejvoda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těstí je krásná věc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ichard Müll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t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ut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rner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lona Csákov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tej milotskej bažantnici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ravank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alčík na rozloučenou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Robert Burns / Charles Hot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yžeň ze saka mol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ck´n´roll Band Marcela Woodma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 flámu domů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o Kunča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 všechno může ča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nka Filipov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ľúbení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lá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lato, pojď na t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J Lucif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ůstaň klidná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Žlutý pes</w:t>
            </w:r>
          </w:p>
        </w:tc>
      </w:tr>
    </w:tbl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20"/>
        </w:rPr>
      </w:pPr>
      <w:r>
        <w:rPr>
          <w:b/>
          <w:color w:val="FF0000"/>
          <w:sz w:val="20"/>
        </w:rPr>
        <w:t>anglické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0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227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ll My Loving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atl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ll That She Want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ce of Bas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other Day In Paradis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amtronic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rrivederci-ci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sanna Rocc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Ave Mari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nnifer Rus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lueberry Hill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ats Domin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ney M – Mega Mi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ney 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reak My Strid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nique I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lifornia Blu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y Orbis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n‘t Help Falling In Love With You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B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sanov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sanna Rocc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meback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ndonbea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mment Ca V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he Shorts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razy For You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avid Hasselhoff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aydream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agle Music Ltd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 The Lambad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nt Ask Me Wh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nie Lenox &amp; Eurythmic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Eternal Flame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Bangles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verybod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J BoB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verybody Loves Somebody Sometime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an Marti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ive Foot Two, Eyes Of Blu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Henderson / Lewis / Young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.L.A.D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im Appleb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imme Hope Jo‘Ann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ddy Gran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irl To Girl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 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llo Doll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uis Armstro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llo Josephin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ruck Stop / Fats Domin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ighway Of Lov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id Bac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pe Of Deliveranc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ul McCartne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aka Chak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sanna Rocc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Dont Wanna Get Hur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nna Summ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Feel Fin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atl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 Just Called To Say I Love You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vie Wond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‘ll Be Your Baby Tonigh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bert Palmer &amp; UB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 Must Have Been Lov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xett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‘s A Real Good Feeling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ter Ken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t‘s So Funny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iff Richar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tsy Bitsy Teeny Weeny ..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mbaluri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acki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Ca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rma Chameleo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oy George &amp; Culture Club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iss In The Nigh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avid Hasselhoff / Tony Christi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t‘s Tak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ngelbert Humperdinc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t‘s Twist Agai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ubby Check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nesome me (Ptačí nářečí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n Gibson / Karel G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sing My Min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isa Minell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ve Is All Aroun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et Wet We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ve Me Tend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lvis Presle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ve Theme From ..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rbra Streisan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rie Louis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ohanes Bounew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orning Sk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eorge Bake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y lov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uccher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y Wa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.Anka / F.Sinatra / ..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ght Owl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aya Con Dio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kit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lton Joh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 More Bolero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erard Joling / Karel G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rwegian Woo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atl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h Pretty Woma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y Orbis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ne Way Ticke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rion Scharf / Neil Sekad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ne Way Win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Cats / Roy Orbis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nly Tim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Fun Fun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lease, Release Me (Trouba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ngelbert Humperdinck / Lucie Bílá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dio Dancing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ngelbert Humperdinc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ck Around The Clock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ll Hale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ck‘n‘Roll Medle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 medley 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Running Down And Dream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m Pett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Saragossa Medley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aragossa Ban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cret Lov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e Ge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e You Later Alligato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rocková verze) (R.Gindry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e You Later Alligato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ll Haley &amp; His Comet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ntimental Journe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s Brown &amp; Doris Day / ..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t And Wai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ydney Youngbloo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So Hard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t Shop Boy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orry Little Sara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lue Syste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rangers In The Night (Dlouhá bílá noc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rank Sinat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weat ( A La La La La Long 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ner Circl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ke Me Home Country Road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livia Newton-Joh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ars On My Pillow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ylie Minogu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nnessee Waltz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lly Parton / Alma Coga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Road To Hell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ris Re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Way To Your Hear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oulsist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Words Get In The Wa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res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sanna Rocc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ill We Meet Agai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.Mathie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 Love Somebod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immy Sommerville / Bee Gees / ..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uch By Touc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o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lk Of Lif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rk Knopfler &amp; Dire Strait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 Do I Have To D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ylie Minogu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at‘s A Woma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Vaya Con Dios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n The Saints Go Marchin‘i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ats Domin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here Were You Last Nigh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kie Bage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llow Riv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ff Christi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esterda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atl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 Are The Love Of My Lif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Georg Benson &amp; Roberta Flack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 Got I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y Orbis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You‘ve Got To Hide Your Love Awa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atles</w:t>
            </w:r>
          </w:p>
        </w:tc>
      </w:tr>
    </w:tbl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20"/>
        </w:rPr>
      </w:pPr>
      <w:r>
        <w:rPr>
          <w:b/>
          <w:color w:val="FF0000"/>
          <w:sz w:val="20"/>
        </w:rPr>
        <w:t>italské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0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227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rivederci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la Bala 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rancesco Napol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la Bala 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rancesco Napol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Dua Libert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mpre Sempr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l Bano &amp; Romina Pow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u sei l‘unica donna per m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lan Sorrenti</w:t>
            </w:r>
          </w:p>
        </w:tc>
      </w:tr>
    </w:tbl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20"/>
        </w:rPr>
      </w:pPr>
      <w:r>
        <w:rPr>
          <w:b/>
          <w:color w:val="FF0000"/>
          <w:sz w:val="20"/>
        </w:rPr>
        <w:t>španělské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0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227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dament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same Much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Grever / C.Velazquez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assando Lambada (Lambada II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om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sco Samba Medle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 medley 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Colegial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Rodofo Y Su Tipica / Sandra Reemer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Cucamarch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N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Cumbi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ailo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itmo de la Noch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ystic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olo Por Ti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ter Kent &amp; Luisa Fernandez</w:t>
            </w:r>
          </w:p>
        </w:tc>
      </w:tr>
    </w:tbl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20"/>
        </w:rPr>
      </w:pPr>
      <w:r>
        <w:rPr>
          <w:b/>
          <w:color w:val="FF0000"/>
          <w:sz w:val="20"/>
        </w:rPr>
        <w:t>německé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0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227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ber dich gibts nur einmal für mic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lsen Brothers / Patrizius / Flipp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more, Amor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audia Ju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ton aus Tirol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ton feat. DJ Ötz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uf einer Wolk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.G.Anders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rgvagabunde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German Hofmann &amp; Ochsenfurter Blas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envenido a Salom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ggershausen &amp; Maria Conchita Alons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st du sau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ellamy Brothers / Chris Alexandro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ballero, Caballer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ristine Ba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pucin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ristine Ba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pacaban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as Kufsteiner Lie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rianne &amp; Michael / Franzl La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ine Flügel fangen Feu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dreas Marti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r Bauch muss weg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azz Gitty &amp; Her Disco Kill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r Stern von Mykono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tja Ebstei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Fischer von San Jua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mmy Stein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rote Sonne von Barbado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Flipp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unsichtbare Mach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uliane Werdi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rei kleine grosse Wort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u bist mein erster Gedank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lamingos / Julio Iglesia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u, ich lieb dic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audia Ju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in bißchen Arom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ger Whittak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in bißchen Friede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col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in bißchen Novemb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audia Ju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in Herz aus Schokolad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Flipp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ine rote Ros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ine weiße Ros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stelruther Spatz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eiertag im Alpenlan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riginal Alpenland Quinte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iesta Medle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 medley 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lieg mit mir zu den Sterne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land Kais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eh‘ vorbei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rianne Rosenber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emma, gemm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riginal Alpenland Quinte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rzilei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ildecker Herzbube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eut‘ abend hab‘ ich Kopfwe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reen She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Heut wird es roten Rosen regnen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audia Ju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biz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b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ch bin kein Bajazz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ch bin so treu wie Gol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.G.Anders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Ich hab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</w:rPr>
              <w:t xml:space="preserve"> ein Bungalow in St.Irgendw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b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ch habe mein Wort anderen gegeben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llertaler Schürzenjäg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 Mexik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Flipp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 St. Tropez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Flipp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 unserem Himmel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nia Jona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 Bostell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 medley ) (Gerard Gustin / Pilar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ady Carneval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rel Go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Lass mich doch nochmal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audia Ju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go Log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llertaler Schürzenjäg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l angenomme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ichael Morga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rin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red Frohberg / M.Chladil / ..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h leck du mi ..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ellberg Bua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h wie bist du schö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lma de Mallorc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ris Wolff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rty Party Medle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balo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lizeistund kennen wir nich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ic Gerty‘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si, i hol di mit mei‘m Traktor a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olfgang Fiere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senzei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y Blac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te Lippen soll man küsse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iff Richar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an Marino bei Nach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Flipp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chenk mir diese eine Nach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runner &amp; Brunn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chuld sind deine himmelblauen Auge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ckalm Quinte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eben Tag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Flipp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erra Madr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llertaler Schürzenjäg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onnenschein am Strand von San José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Flipp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arke Gefühl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uliane Werdi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umme Signal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audia Ju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ugar Baby Medle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ter Krau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nz mit mi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audia Ju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anz mit mir, Corinn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Paldau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ns ziagt koana die Lederhos‘n au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riginal Grenzland Sextet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erlieben, verloren, vergessen, verzeihe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olfgang Petr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va la Mexico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laus &amp; Klau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ogel der Nach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fan Remml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eil dein Herz dich verrä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runner &amp; Brunn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eil du mich brauchs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er die Sehnsucht kenn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laudia Ju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o meine Sonne schein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e Flipper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llertaler Hochzeitsblue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llertaler Schürzenjäger</w:t>
            </w:r>
          </w:p>
        </w:tc>
      </w:tr>
    </w:tbl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orchestrálky</w:t>
      </w:r>
    </w:p>
    <w:p>
      <w:pPr>
        <w:pStyle w:val="TextBody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90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3"/>
        <w:gridCol w:w="227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Girl From Ipanem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. Davi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in't she swee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Milton Ager / Jack Yellen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utumn Leave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Mercer / Prevert / Kosma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y, by blue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'est si bo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uis Armstro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ark eye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delweis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(waltz)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arden Part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ezzofort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azing In The Cloud'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ezzofort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upej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směs valčíků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How High The Moo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quickstep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harmain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ntovani / Alf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dian Love's Song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z operety Rose Marie) (Rudolf Friml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 to samb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samba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ily Was Her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ave Stewart &amp; Candy Dulf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ve Stor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ndy Williams / Johnny Mathis / ..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elis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lhavá noc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o Kunča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 motoru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kvapík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dir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lf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le Guap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tango) (Anton Malando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trici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Prado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tite Fleu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dney Bechet / Acker Bil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 starodávnu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mazurka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ivej, kvete růže ...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 medley 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lonéza z Hořick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polonéza) (Josef Flegl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ncian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rumba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indrops Keep Fallin' On My Hea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.J.Thomas / R.Conniff / ..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lowmotion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lly Vaugh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peak Softly Lov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elix Slováče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ranger On The Shor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Acker Bil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ring Of Pearls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rch.Glenna Mille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quil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Champ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ěžký kov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urb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e Exodus Song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Ernest Gold / Pat Boon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alčik a la Franc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o Kunča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zbuďte řidiče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o Kunča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ždy milá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mazurka 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llertaler Hochzeitsmarsch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Zillertaler Schürzenjäger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ozn.: Pokud není znám interpret skladby, je v závorce uveden autor skladby nebo jiné poznámky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IDI naprogramoval a text zpracoval: Ing. Ivo KUNČAR, tel. 605 738 966, </w:t>
    </w:r>
    <w:hyperlink r:id="rId1">
      <w:r>
        <w:rPr>
          <w:rStyle w:val="InternetLink"/>
        </w:rPr>
        <w:t>ikuncar@seznam.cz</w:t>
      </w:r>
    </w:hyperlink>
    <w:r>
      <w:rPr/>
      <w:t xml:space="preserve">, </w:t>
    </w:r>
    <w:hyperlink r:id="rId2">
      <w:r>
        <w:rPr>
          <w:rStyle w:val="InternetLink"/>
        </w:rPr>
        <w:t>www.sweb.cz/ikuncar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Programování MIDI souborů na objednávku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kuncar@seznam.cz" TargetMode="External"/><Relationship Id="rId2" Type="http://schemas.openxmlformats.org/officeDocument/2006/relationships/hyperlink" Target="http://www.sweb.cz/ikunc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0:44:00Z</dcterms:created>
  <dc:creator>Ing. Ivo Kunčar</dc:creator>
  <dc:description/>
  <dc:language>en-US</dc:language>
  <cp:lastModifiedBy>Ing. Ivo Kunčar</cp:lastModifiedBy>
  <dcterms:modified xsi:type="dcterms:W3CDTF">2003-11-24T13:39:00Z</dcterms:modified>
  <cp:revision>16</cp:revision>
  <dc:subject/>
  <dc:title>Seznam MIDI souborů</dc:title>
</cp:coreProperties>
</file>